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1692065554"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275996708"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924001197"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1954615951"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1811266568"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1142455450"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771749723"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